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40"/>
        </w:rPr>
        <w:t>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STOF OF HET MENGSEL EN VAN DE VENOOTSCHAP/ONDERNE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Dit Veiligheidsinformatieblad voldoet aan de regelgeving in Nederla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 PRODUCTIDENTIFIC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naam: </w:t>
      </w:r>
      <w:r>
        <w:rPr>
          <w:sz w:val="20"/>
        </w:rPr>
        <w:t xml:space="preserve">  </w:t>
      </w:r>
      <w:r>
        <w:rPr>
          <w:b/>
          <w:sz w:val="20"/>
        </w:rPr>
        <w:t xml:space="preserve">  MOBILTHERM 60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Productbeschrijving:</w:t>
        <w:tab/>
      </w:r>
      <w:r>
        <w:rPr>
          <w:sz w:val="20"/>
        </w:rPr>
        <w:t xml:space="preserve">   Sterk behandelde basisol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code: </w:t>
        <w:tab/>
        <w:tab/>
      </w:r>
      <w:r>
        <w:rPr>
          <w:sz w:val="20"/>
        </w:rPr>
        <w:t xml:space="preserve">   201560802010,   400296,   680512-6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b/>
          <w:sz w:val="20"/>
        </w:rPr>
        <w:tab/>
        <w:t xml:space="preserve">Registratienaam: </w:t>
      </w:r>
    </w:p>
    <w:tbl>
      <w:tblPr>
        <w:tblW w:w="7305" w:type="dxa"/>
        <w:jc w:val="left"/>
        <w:tblInd w:w="2783" w:type="dxa"/>
        <w:tblLayout w:type="fixed"/>
        <w:tblCellMar>
          <w:top w:w="0" w:type="dxa"/>
          <w:left w:w="36" w:type="dxa"/>
          <w:bottom w:w="0" w:type="dxa"/>
          <w:right w:w="36" w:type="dxa"/>
        </w:tblCellMar>
      </w:tblPr>
      <w:tblGrid>
        <w:gridCol w:w="7305"/>
      </w:tblGrid>
      <w:tr>
        <w:trPr/>
        <w:tc>
          <w:tcPr>
            <w:tcW w:w="730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sz w:val="20"/>
              </w:rPr>
              <w:t>Destillaten (aardolie), met waterstof behandelde zware paraffinische</w:t>
            </w:r>
          </w:p>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sz w:val="20"/>
              </w:rPr>
              <w:t>Destillaten (aardolie), met solvent van was ontdane zware paraffinehoudend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40" w:hanging="504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40" w:hanging="5040"/>
        <w:jc w:val="left"/>
        <w:rPr/>
      </w:pPr>
      <w:r>
        <w:rPr>
          <w:i/>
          <w:color w:val="000000"/>
          <w:sz w:val="20"/>
        </w:rPr>
        <w:tab/>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40" w:hanging="5040"/>
        <w:jc w:val="left"/>
        <w:rPr/>
      </w:pPr>
      <w:r>
        <w:rPr>
          <w:b/>
          <w:color w:val="000000"/>
          <w:sz w:val="20"/>
        </w:rPr>
        <w:t xml:space="preserve">Registratienummer: </w:t>
      </w:r>
      <w:r>
        <w:rPr>
          <w:i/>
          <w:color w:val="000000"/>
          <w:sz w:val="18"/>
        </w:rPr>
        <w:t xml:space="preserve"> </w:t>
      </w:r>
    </w:p>
    <w:tbl>
      <w:tblPr>
        <w:tblW w:w="7305" w:type="dxa"/>
        <w:jc w:val="left"/>
        <w:tblInd w:w="2783" w:type="dxa"/>
        <w:tblLayout w:type="fixed"/>
        <w:tblCellMar>
          <w:top w:w="0" w:type="dxa"/>
          <w:left w:w="36" w:type="dxa"/>
          <w:bottom w:w="0" w:type="dxa"/>
          <w:right w:w="36" w:type="dxa"/>
        </w:tblCellMar>
      </w:tblPr>
      <w:tblGrid>
        <w:gridCol w:w="7305"/>
      </w:tblGrid>
      <w:tr>
        <w:trPr/>
        <w:tc>
          <w:tcPr>
            <w:tcW w:w="730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40" w:hanging="5040"/>
              <w:jc w:val="left"/>
              <w:rPr/>
            </w:pPr>
            <w:r>
              <w:rPr>
                <w:color w:val="000000"/>
                <w:sz w:val="20"/>
              </w:rPr>
              <w:t>01-2119484627-25-0025; 01-2119484627-25</w:t>
            </w:r>
          </w:p>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40" w:hanging="5040"/>
              <w:jc w:val="left"/>
              <w:rPr/>
            </w:pPr>
            <w:r>
              <w:rPr>
                <w:color w:val="000000"/>
                <w:sz w:val="20"/>
              </w:rPr>
              <w:t>01-2119471299-27-0019; 01-2119471299-27</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2. RELEVANT GEIDENTIFICEERD GEBRUIK VAN DE STOF OF HET MENGSEL EN ONTRADEN GEBRUI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orgenomen gebruik:  </w:t>
        <w:tab/>
      </w:r>
      <w:r>
        <w:rPr>
          <w:sz w:val="20"/>
        </w:rPr>
        <w:t>Warmteoverdr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ab/>
        <w:t>Geïdentificeerde gebrui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color w:val="000000"/>
          <w:sz w:val="20"/>
        </w:rPr>
        <w:tab/>
        <w:t>Smeermiddelen - Industrie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color w:val="000000"/>
          <w:sz w:val="20"/>
        </w:rPr>
        <w:tab/>
        <w:t>Smeermiddelen - Beroepsmatig (lage afgift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color w:val="000000"/>
          <w:sz w:val="20"/>
        </w:rPr>
        <w:tab/>
        <w:t>Smeermiddelen - Beroepsmatig (hoge afgift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color w:val="000000"/>
          <w:sz w:val="20"/>
        </w:rPr>
        <w:tab/>
        <w:t>Smeermiddelen - Consument (lage afgift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color w:val="000000"/>
          <w:sz w:val="20"/>
        </w:rPr>
        <w:tab/>
        <w:t>Smeermiddelen - Consument (hoge afgift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ab/>
        <w:t xml:space="preserve">Toepassingen die worden afgeraden:  </w:t>
      </w:r>
      <w:r>
        <w:rPr>
          <w:sz w:val="20"/>
        </w:rPr>
        <w:t>Dit product wordt niet aanbevolen voor industrieel, beroepsmatig of consumentengebruik anders dan het hierboven aangegeven geïdentificeerd gebrui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 DETAILS BETREFFENDE DE VERSTREKKER VAN HET 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Leverancier:</w:t>
        <w:tab/>
        <w:tab/>
      </w:r>
      <w:r>
        <w:rPr>
          <w:b/>
          <w:sz w:val="18"/>
        </w:rPr>
        <w:t>ExxonMobil Lubricants &amp; Specialties Europe, a division of ExxonMobil Petroleum &amp; Chemical, BVBA (EMPC)</w:t>
      </w:r>
      <w:r>
        <w:rPr>
          <w:sz w:val="18"/>
        </w:rPr>
        <w:t xml:space="preserve">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Polderdijkweg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2030 Antwerpen</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elgië</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20"/>
        </w:rPr>
      </w:pPr>
      <w:r>
        <w:rPr>
          <w:sz w:val="20"/>
        </w:rPr>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ab/>
        <w:tab/>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 </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Vragen aangaande het VIB:</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Technische productinformatie:</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algemeen contact 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E-Mail:</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sds.bnl@exxonmobil.com</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 Registrant:</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2 3 543 3111</w:t>
            </w:r>
          </w:p>
        </w:tc>
      </w:tr>
    </w:tbl>
    <w:p>
      <w:pPr>
        <w:pStyle w:val="Normal1"/>
        <w:widowControl w:val="false"/>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18"/>
        </w:rPr>
      </w:pPr>
      <w:r>
        <w:rPr>
          <w:sz w:val="18"/>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b/>
          <w:b/>
          <w:sz w:val="20"/>
        </w:rPr>
      </w:pPr>
      <w:r>
        <w:rPr>
          <w:b/>
          <w:sz w:val="20"/>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b/>
          <w:sz w:val="20"/>
        </w:rPr>
        <w:t>1.4. TELEFOONNUMMER VOOR NOODGEVALLEN</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24 uur Nood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76 529 236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NVIC (alleen voor de behandelende arts bij vergiftiging):</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30 274 8888</w:t>
            </w:r>
          </w:p>
        </w:tc>
      </w:tr>
    </w:tbl>
    <w:p>
      <w:pPr>
        <w:pStyle w:val="Normal"/>
        <w:widowControl w:val="false"/>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18"/>
        </w:rPr>
      </w:pPr>
      <w:r>
        <w:rPr>
          <w:b/>
          <w:sz w:val="18"/>
        </w:rPr>
      </w:r>
    </w:p>
    <w:p>
      <w:pPr>
        <w:pStyle w:val="Normal"/>
        <w:bidi w:val="0"/>
        <w:jc w:val="left"/>
        <w:rPr>
          <w:rFonts w:ascii="Arial" w:hAnsi="Arial"/>
          <w:b/>
          <w:b/>
          <w:sz w:val="18"/>
        </w:rPr>
      </w:pPr>
      <w:r>
        <w:rPr>
          <w:rFonts w:ascii="Arial" w:hAnsi="Arial"/>
          <w:b/>
          <w:sz w:val="18"/>
        </w:rPr>
      </w:r>
    </w:p>
    <w:p>
      <w:pPr>
        <w:pStyle w:val="Normal"/>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GEVAR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2.1. INDELING VAN DE STOF OF HET MENGSEL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deling overeenkomstig Verordening (EG) nr. 1272/2008</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Stof met aspiratietoxiciteit:  Categorie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 xml:space="preserve">H304:  Kan dodelijk zijn als de stof bij inslikken in de luchtwegen terechtkom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deling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ingedee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2. ETIKETTERINGSE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tiketteringselementen overeenkomstig Verordering (EG) Nr. 1272/2008</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pictogram(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 xml:space="preserve"> </w:t>
      </w:r>
      <w:r>
        <w:rPr/>
        <w:drawing>
          <wp:inline distT="0" distB="0" distL="0" distR="0">
            <wp:extent cx="73342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33425" cy="733425"/>
                    </a:xfrm>
                    <a:prstGeom prst="rect">
                      <a:avLst/>
                    </a:prstGeom>
                  </pic:spPr>
                </pic:pic>
              </a:graphicData>
            </a:graphic>
          </wp:inline>
        </w:drawing>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ignaalwoord(en):</w:t>
      </w:r>
      <w:r>
        <w:rPr>
          <w:b w:val="false"/>
          <w:sz w:val="20"/>
        </w:rPr>
        <w:t xml:space="preserve">  Gevaar</w:t>
      </w:r>
      <w:r>
        <w:rPr>
          <w:sz w:val="18"/>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aanduid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H304:  Kan dodelijk zijn als de stof bij inslikken in de luchtwegen terechtkom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Veiligheidsaanbevel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P301 + P310:  NA INSLIKKEN:  Onmiddellijk een VERGIFTIGINGENCENTRUM of een arts raadplegen.  P331:  GEEN braken opwek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P405:  Achter slot bew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P501:  Inhoud en verpakking in overeenstemming met plaatselijke regelgeving afvo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Bevat: </w:t>
      </w:r>
      <w:r>
        <w:rPr>
          <w:sz w:val="20"/>
        </w:rPr>
        <w:t>Destillaten (aardolie), met solvent van was ontdane zware paraffinehouden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2.3. ANDER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Fysische / Chemisch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Geen belangrijk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de gezond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Overmatige blootstelling kan leiden tot irritatie van ogen, huid en ademhalingswe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ilieu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Geen belangrijke gevaren.  Het product voldoet niet aan de criteria voor PBT of zPzB in overeenstemming met REACH Annex XI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AMENSTELLING EN INFORMATIE OVER DE BESTANDDELEN</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1. STOFFEN</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val="false"/>
        </w:rPr>
        <w:t>Dit product is gedefinieerd als een stof.  Dit VIB omvat producten met verschillende CAS nummers. De samenstelling is 100% van één van de CAS nummers in de tabel "Te rapporteren gevaarlijke stof(fen) of complexe stof(fen)".</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Te rapporteren gevaarlijke stof(fen) in overeenstemming met de classificatiecriteria en/of met een grenswaarde voor blootstelling (OEL)</w:t>
      </w:r>
    </w:p>
    <w:tbl>
      <w:tblPr>
        <w:tblW w:w="10613" w:type="dxa"/>
        <w:jc w:val="left"/>
        <w:tblInd w:w="0" w:type="dxa"/>
        <w:tblLayout w:type="fixed"/>
        <w:tblCellMar>
          <w:top w:w="0" w:type="dxa"/>
          <w:left w:w="15" w:type="dxa"/>
          <w:bottom w:w="0" w:type="dxa"/>
          <w:right w:w="78" w:type="dxa"/>
        </w:tblCellMar>
      </w:tblPr>
      <w:tblGrid>
        <w:gridCol w:w="3398"/>
        <w:gridCol w:w="1245"/>
        <w:gridCol w:w="1145"/>
        <w:gridCol w:w="1353"/>
        <w:gridCol w:w="1526"/>
        <w:gridCol w:w="1945"/>
      </w:tblGrid>
      <w:tr>
        <w:trPr/>
        <w:tc>
          <w:tcPr>
            <w:tcW w:w="3398" w:type="dxa"/>
            <w:tcBorders>
              <w:top w:val="single" w:sz="6" w:space="0" w:color="000000"/>
              <w:left w:val="single" w:sz="6" w:space="0" w:color="000000"/>
              <w:bottom w:val="single" w:sz="2"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Naam</w:t>
            </w:r>
          </w:p>
        </w:tc>
        <w:tc>
          <w:tcPr>
            <w:tcW w:w="12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AS#</w:t>
            </w:r>
          </w:p>
        </w:tc>
        <w:tc>
          <w:tcPr>
            <w:tcW w:w="11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EC#</w:t>
            </w:r>
          </w:p>
        </w:tc>
        <w:tc>
          <w:tcPr>
            <w:tcW w:w="1353"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Registratie#</w:t>
            </w:r>
          </w:p>
        </w:tc>
        <w:tc>
          <w:tcPr>
            <w:tcW w:w="1526"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oncentratie*</w:t>
            </w:r>
          </w:p>
        </w:tc>
        <w:tc>
          <w:tcPr>
            <w:tcW w:w="1945" w:type="dxa"/>
            <w:tcBorders>
              <w:top w:val="single" w:sz="6" w:space="0" w:color="000000"/>
              <w:left w:val="single" w:sz="2" w:space="0" w:color="000000"/>
              <w:bottom w:val="single" w:sz="2"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GHS/CLP indeling</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Destillaten (aardolie), met waterstof behandelde zware paraffinische</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64742-54-7</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65-157-1</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01-2119484627-25</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100%</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sp. Tox. 1 H304</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Destillaten (aardolie), met solvent van was ontdane zware paraffinehoudende</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64742-65-0</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65-169-7</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01-2119471299-27</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100%</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sp. Tox. 1 H304</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Opmerking: classificaties tussen haakjes zijn een onderdeel van GHS dat niet door de EU in de CLP-verordening (nr. 1272/2008) werd opgenomen en daarom niet in de EU- of niet-EU-landen die de CLP-verordening hebben uitgevoerd van toepassing is. Deze classificatie wordt uitsluitend voor informatiedoeleinden weer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20"/>
        </w:rPr>
        <w:t xml:space="preserve"> </w:t>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Opmerking:  Zie Rubriek 16 van dit VIB voor de volledige tekst van de gevarenaanduiding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3.2. MENGSELS</w:t>
      </w:r>
      <w:r>
        <w:rPr>
          <w:b w:val="false"/>
          <w:sz w:val="20"/>
        </w:rPr>
        <w:t xml:space="preserve">  Niet van toepassing. Dit product is gereglementeerd als een sto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ERSTEHULP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1. BESCHRIJVING VAN DE EERSTEHULP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ADE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an verdere blootstelling onttrekken.  Personen die hulp bieden moeten vermijden dat ze zichzelf of anderen blootstellen.  De geschikte ademhalingsbescherming gebruiken.  In geval van irritatie van de ademhalingswegen, duizeligheid, misselijkheid of bewusteloosheid, onmiddellijk medische hulp vragen.  Indien de ademhaling gestopt is, een beademingstoestel gebruiken of mond-op-mondbeademing toepass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plaatsen waar de stof de huid geraakt heeft met zeep en water wass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O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Met veel water spoelen.  In geval van irritatie, medische hulp vra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LIK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Onmiddellijke medische hulp vragen.  Getroffene niet doen br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2. BELANGRIJKSTE ACUTE EN UITGESTELDE SYMPTOMEN EN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symptomen of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3. VERMELDING VAN DE VEREISTE ONMIDDELLIJKE MEDISCHE VERZORGING EN SPECIALE BEHAN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Indien het product ingeslikt wordt, kan het bij verslikken in de longen terecht komen en een chemische longontsteking veroorzaken.  De passende behandeling 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RANDBESTRIJDINGS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1. BLUSMIDD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schikte blusmiddelen: </w:t>
      </w:r>
      <w:r>
        <w:rPr>
          <w:sz w:val="20"/>
        </w:rPr>
        <w:t xml:space="preserve"> Gebruik een waternevel, schuim, poeder of koolstofdioxide (CO2) om de vlammen te do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schikte blusmiddelen: </w:t>
      </w:r>
      <w:r>
        <w:rPr>
          <w:sz w:val="20"/>
        </w:rPr>
        <w:t xml:space="preserve"> Rechtstreekse waterstra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2. SPECIALE GEVAREN DIE DOOR DE STOF OF HET MENGSEL WORDEN VEROORZAAK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vaarlijke verbrandingsproducten:  </w:t>
      </w:r>
      <w:r>
        <w:rPr>
          <w:sz w:val="20"/>
        </w:rPr>
        <w:t xml:space="preserve"> Rook, Dampen, Aldehyden, Zwaveloxiden, Onvolledige verbrandingsproducten, Koolstofoxyd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3. ADVIES VOOR BRANDWEERLIE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Instructies betreffende brandbestrijding: </w:t>
      </w:r>
      <w:r>
        <w:rPr>
          <w:sz w:val="20"/>
        </w:rPr>
        <w:t xml:space="preserve"> De omgeving ontruimen.  Beletten dat het bluswater in rivieren, riolen of drinkwatervoorraden terechtkomt.  Brandweerlui moeten gebruikmaken van de standaard beschermingsuitrusting en in afgesloten ruimtes een autonoom ademhalingstoestel.  Water sproeien om de aan het vuur blootgestelde oppervlakken af te koelen en mensen te bescher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ONTVLAMBAARHEIDSEIGENSCHAPP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194ºC  (381°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6</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BIJ HET ACCIDENTEEL VRIJKOMEN VAN DE STOF OF HET MENGSEL</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1. PERSOONLIJKE VOORZORGSMAATREGELEN, BESCHERMENDE UITRUSTING EN NOOD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MELDINGS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In geval van verontreiniging of accidentele lozing, de bevoegde autoriteiten informeren en alle van kracht zijnde reglementeringen nal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BESCHERMIN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Contact met het gemorste product voorkomen.  Indien de giftigheid of de ontvlambaarheid van het product het vereisen, de mensen in de omgeving en benedenwinds, waarschuwen of evacueren.  Raadpleeg Rubriek 5 voor informatie betreffende de brandbestrijding.  Zie Rubriek "Identificatie van de gevaren" voor belangrijke gevaren.  Zie Rubriek 4 voor eerstehulp-advies  Zie Rubriek 8 voor de minimum eisen van persoonlijke beschermingsmiddelen. Aanvullende beschermende voorzorgsmaatregelen zijn mogelijk nodig, afhankelijk van de specifieke omstandigheden en/of van de deskundige beoordeling van noodverleners.  Werkhandschoenen (bij voorkeur die zijn versterkt) die toereikende chemische weerstand bieden.  Opmerking: handschoenen van PVA zijn niet waterdicht en zijn ongeschikt voor gebruik in noodsituaties.  Als contact met een heet product mogelijk is of wordt verwacht, worden hittebestendige en warmte-isolerende handschoenen aanbevolen.  Ademhalingsbescherming: ademhalingsbescherming zal alleen in speciale gevallen nodig zijn, bijvoorbeeld bij het ontstaan van nevels. Een halfgelaat- of volgelaatmasker met filter(s) voor stof/organische dampen of een zelfstandig ademhalingstoestel kan worden gebruikt, afhankelijk van de omvang van de verontreiniging en het potentieel blootstellingsniveau. Als de blootstelling niet volledig kan worden gekarakteriseerd of een gebrek aan zuurstof mogelijk is of verwacht wordt, wordt een zelfstandig ademhalingstoestel aanbevolen.  Werkhandschoenen die tegen koolwaterstoffen bestand zijn, worden aanbevolen. Handschoenen van polyvinylacetaat (PVA) zijn niet waterdicht en zijn ongeschikt voor gebruik in noodsituaties.  Een chemische beschembril wordt aanbevolen indien spatten of contact met de ogen mogelijk is.  Kleine verontreinigingen: normale antistatische werkkleding is meestal toereikend.  Grote verontreinigingen: beschermend pak dat het hele lichaam bedekt en dat bestaat uit materiaal dat bestand is tegen chemische stoffen en antistatisch is, wordt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2. MILIEUVOORZOR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Grote verontreiniging: op een grote afstand van het vloeistoflek indammen om de vloeistof op te kunnen vangen en af te voeren.  Voorkomen dat het product in waterwegen, riolen, kelders of besloten ruimtes kan ger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3. INSLUITING- EN REINIGINGSMETHODEN EN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demverontreiniging: </w:t>
      </w:r>
      <w:r>
        <w:rPr>
          <w:sz w:val="20"/>
        </w:rPr>
        <w:t xml:space="preserve"> Het lek stoppen indien u geen gevaar loopt.  Herwinnen door te pompen of met een geschikte absorberende sto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Waterverontreiniging: </w:t>
      </w:r>
      <w:r>
        <w:rPr>
          <w:sz w:val="20"/>
        </w:rPr>
        <w:t xml:space="preserve"> Het lek stoppen indien u geen gevaar loopt.  De verontreiniging onmiddellijk met drijvende schermen insluiten.  De overige scheepvaart verwittigen.  Door skimming of met geschikte absorptiemiddellen van het oppervlak verwijderen.  Een specialist raadplegen vooraleer dispergeermiddelen aan te wen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aanbevelingen betreffende water- en bodemverontreiniging steunen op het meest waarschijnlijke verontreinigingsscenario voor dit product.  Geografische kenmerken, wind, temperatuur en, in het geval van waterverontreiniging, de golven en de stroomrichting en -snelheid kunnen niettemin de juiste keuze van de te treffen maatregelen beïnvloeden.  Daarom moeten plaatselijke deskundigen geraadpleegd worden.  Nota: Plaatselijke reglementeringen kunnen bepaalde maatregelen voorschrijven of aan voorwaarden onderwer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4. VERWIJZING NAAR ANDERE RUBRIE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Zie rubrieken 8 en 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7</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HANTERING EN OPSLA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1. VOORZORGSMAATREGELEN VOOR HET VEILIG HANTEREN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Voorkom kleine verontreinigingen en lekken om gevaar voor uitglijden te vermijden. Dit product kan statische ladingen accumuleren die een elekrische vonk (ontstekingsbron) kunnen veroorzaken. Wanneer dit product in bulk gehanteerd wordt, kan een elektrische vonk eender welke brandbare dampen van vloeistoffen of resten die aanwezig zijn, ontsteken (bv. gedurende overslagoperaties). De passende aardingsprocedures toepassen. Echter aarding kan het gevaar van statische accumulatie niet volledig elimineren. Raadpleeg de lokale toepasselijk normen als leidraad. Bijkomende referenties zijn het American Petroleum Institute 2003 (Protection Against Ignitions Arising out of Static, Lightning and Stray Currents) of het National Fire Protection Agency 77 (Recommended Practice on Static Electricity) of het CENELEC CLC/TR 50404 (Electrostatics - Code of practice for the avoidance of hazards due to static electricity).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tatische accumulator:  </w:t>
      </w:r>
      <w:r>
        <w:rPr>
          <w:sz w:val="20"/>
        </w:rPr>
        <w:t xml:space="preserve"> Dit product is een statische accumulat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2. VOORWAARDEN VOOR EEN VEILIGE OPSLAG, MET INBEGRIP VAN INCOMPATIBEL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keuze van container, bij voorbeeld opslagvat, kan een invloed hebben op de statische accumulatie en verspreiding.  Niet opslaan in open of niet ge-etiketteerde containers.</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3. SPECIFIEK EINDGEBRUIK:</w:t>
      </w:r>
      <w:r>
        <w:rPr>
          <w:sz w:val="20"/>
        </w:rPr>
        <w:t xml:space="preserve">  Rubriek 1 informeert over geïdentificeerd eindgebruik.  Geen industrie of sector specifieke aanbevelingen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8</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TER BEHEERSING VAN BLOOTSTELLING/PERSOONLIJKE BESCHER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1. CONTROLEPARAMET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LOOTSTELLINGSGRENSWAA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lootstellingsgrenzen/normen (Opmerking : Blootstellingsgrenzen zijn niet optel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tbl>
      <w:tblPr>
        <w:tblW w:w="9308" w:type="dxa"/>
        <w:jc w:val="left"/>
        <w:tblInd w:w="0" w:type="dxa"/>
        <w:tblLayout w:type="fixed"/>
        <w:tblCellMar>
          <w:top w:w="0" w:type="dxa"/>
          <w:left w:w="70" w:type="dxa"/>
          <w:bottom w:w="0" w:type="dxa"/>
          <w:right w:w="70" w:type="dxa"/>
        </w:tblCellMar>
      </w:tblPr>
      <w:tblGrid>
        <w:gridCol w:w="3059"/>
        <w:gridCol w:w="900"/>
        <w:gridCol w:w="923"/>
        <w:gridCol w:w="1080"/>
        <w:gridCol w:w="1050"/>
        <w:gridCol w:w="952"/>
        <w:gridCol w:w="1343"/>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b/>
                <w:sz w:val="18"/>
              </w:rPr>
              <w:t>Stofnaa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Uitzicht</w:t>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Grens / Norm</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Opmerking</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Bron</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Destillaten (aardolie), met waterstof behandelde zware paraffinisch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Inhaleerbare fractie.</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TGG 8-ure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5 mg/m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ACGIH</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Destillaten (aardolie), met waterstof behandelde zware paraffinisch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Mist.</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TGG 8-ure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5 mg/m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ACGIH</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Destillaten (aardolie), met solvent van was ontdane zware paraffinehoudend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Mist.</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TGG 8-ure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5 mg/m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Wettelijke Nederlandse grenswaarde</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Destillaten (aardolie), met solvent van was ontdane zware paraffinehoudend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Inhaleerbare fractie.</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TGG 8-ure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5 mg/m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ACGIH</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Destillaten (aardolie), met solvent van was ontdane zware paraffinehoudend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Mist.</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TGG 8-ure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5 mg/m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ACGIH</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Publicatie over de condities op de werkplek - lijst van grenswaa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lootstellingsgrenzen/normen die kunnen gesteld worden bij de hantering van dit product  </w:t>
      </w:r>
      <w:r>
        <w:rPr>
          <w:sz w:val="20"/>
        </w:rPr>
        <w:t xml:space="preserve"> Wanneer mist of nevels kunnen voorkomen, wordt het volgende aanbevolen: 5 mg/m³ - ACGIH TLV (inhaleerbare fracti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Nota: Informatie over de aanbevolen meetprocedures kunnen verkregen worden bij de officiële instanti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RB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color w:val="000000"/>
        </w:rPr>
        <w:t>AFGELEIDE DOSIS ZONDER EFFECT (DNEL) / AFGELEIDE DOSIS MET MINIMAAL EFFECT (DM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color w:val="000000"/>
        </w:rPr>
      </w:pPr>
      <w:r>
        <w:rPr>
          <w:rFonts w:ascii="Arial" w:hAnsi="Arial"/>
          <w:b w:val="false"/>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color w:val="000000"/>
        </w:rPr>
        <w:t>Werknemer</w:t>
      </w:r>
    </w:p>
    <w:tbl>
      <w:tblPr>
        <w:tblW w:w="10080" w:type="dxa"/>
        <w:jc w:val="left"/>
        <w:tblInd w:w="0" w:type="dxa"/>
        <w:tblLayout w:type="fixed"/>
        <w:tblCellMar>
          <w:top w:w="0" w:type="dxa"/>
          <w:left w:w="70" w:type="dxa"/>
          <w:bottom w:w="0" w:type="dxa"/>
          <w:right w:w="70" w:type="dxa"/>
        </w:tblCellMar>
      </w:tblPr>
      <w:tblGrid>
        <w:gridCol w:w="3173"/>
        <w:gridCol w:w="3846"/>
        <w:gridCol w:w="3061"/>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color w:val="000000"/>
                <w:sz w:val="18"/>
              </w:rPr>
              <w:t>Stofnaam</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Dermaal</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Inademing</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color w:val="000000"/>
                <w:sz w:val="18"/>
              </w:rPr>
              <w:t>Destillaten (aardolie), met solvent van was ontdane zware paraffinehoudende</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5.4 mg/m3 DNEL, Chronische Blootstelling, Locale Effecten</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color w:val="000000"/>
                <w:sz w:val="18"/>
              </w:rPr>
              <w:t>Destillaten (aardolie), met waterstof behandelde zware paraffinische</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5.4 mg/m3 DNEL, Chronische Blootstelling, Locale Effecten</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Consument</w:t>
      </w:r>
    </w:p>
    <w:tbl>
      <w:tblPr>
        <w:tblW w:w="10170" w:type="dxa"/>
        <w:jc w:val="left"/>
        <w:tblInd w:w="0" w:type="dxa"/>
        <w:tblLayout w:type="fixed"/>
        <w:tblCellMar>
          <w:top w:w="0" w:type="dxa"/>
          <w:left w:w="70" w:type="dxa"/>
          <w:bottom w:w="0" w:type="dxa"/>
          <w:right w:w="70" w:type="dxa"/>
        </w:tblCellMar>
      </w:tblPr>
      <w:tblGrid>
        <w:gridCol w:w="3173"/>
        <w:gridCol w:w="2496"/>
        <w:gridCol w:w="2251"/>
        <w:gridCol w:w="2249"/>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color w:val="000000"/>
                <w:sz w:val="18"/>
              </w:rPr>
              <w:t>Stofnaam</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Dermaal</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Inademing</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Oraal</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color w:val="000000"/>
                <w:sz w:val="18"/>
              </w:rPr>
              <w:t>Destillaten (aardolie), met waterstof behandelde zware paraffinische</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1.2 mg/m3 DNEL, Chronische Blootstelling, Locale Effecten</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color w:val="000000"/>
                <w:sz w:val="18"/>
              </w:rPr>
              <w:t>Destillaten (aardolie), met solvent van was ontdane zware paraffinehoudende</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1.2 mg/m3 DNEL, Chronische Blootstelling, Locale Effecten</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Opmerking: De afgeleide dosis zonder effect (Derived No Effect Level, DNEL) is een geschat veilig blootstellingniveau dat in overeenstemming met specifieke aanbevelingen binnen de Europese REACH-Verordening van toxiciteitgegevens is afgeleid. De DNEL kan afwijken van de grenswaarde voor beroepsmatige blootstelling (Occupational Exposure Limit, OEL) die voor dezelfde chemische stof geldt. OEL's kunnen door een bepaald bedrijf worden aangeraden, door een regelgevende overheidsinstantie of deskundige organisatie zoals het Scientific Committee for Occupational Exposure Limits (SCOEL) of de American Conference of Governmental Industrial Hygienists (ACGIH). OEL's worden beschouwd als veilige grenswaarden voor een typische werknemer in een beroepsomgeving voor een werkdag van 8 uur en een werkweek van 40 uur als een in de tijd gewogen gemiddelde grenswaarde (Time Weighted Average, TWA) of een grens voor kortdurende blootstelling (Short-Term Exposure Limit, STEL) van 15 minuten. Hoewel ook beschouwd als een middel om de gezondheid te beschermen, worden OEL's afgeleid van een proces dat afwijkt van dat van REACH.</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VOORSPELDE CONCENTRATIE ZONDER EFFECT (PNEC)</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sz w:val="18"/>
        </w:rPr>
      </w:pPr>
      <w:r>
        <w:rPr>
          <w:rFonts w:ascii="Arial" w:hAnsi="Arial"/>
          <w:b/>
          <w:sz w:val="18"/>
        </w:rPr>
      </w:r>
    </w:p>
    <w:tbl>
      <w:tblPr>
        <w:tblW w:w="9983" w:type="dxa"/>
        <w:jc w:val="left"/>
        <w:tblInd w:w="0" w:type="dxa"/>
        <w:tblLayout w:type="fixed"/>
        <w:tblCellMar>
          <w:top w:w="0" w:type="dxa"/>
          <w:left w:w="61" w:type="dxa"/>
          <w:bottom w:w="0" w:type="dxa"/>
          <w:right w:w="43" w:type="dxa"/>
        </w:tblCellMar>
      </w:tblPr>
      <w:tblGrid>
        <w:gridCol w:w="1837"/>
        <w:gridCol w:w="961"/>
        <w:gridCol w:w="974"/>
        <w:gridCol w:w="1396"/>
        <w:gridCol w:w="929"/>
        <w:gridCol w:w="1291"/>
        <w:gridCol w:w="1200"/>
        <w:gridCol w:w="1393"/>
      </w:tblGrid>
      <w:tr>
        <w:trPr/>
        <w:tc>
          <w:tcPr>
            <w:tcW w:w="1837" w:type="dxa"/>
            <w:tcBorders>
              <w:top w:val="single" w:sz="10" w:space="0" w:color="000000"/>
              <w:left w:val="single" w:sz="10" w:space="0" w:color="000000"/>
              <w:bottom w:val="single" w:sz="2"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Stofnaam</w:t>
            </w:r>
          </w:p>
        </w:tc>
        <w:tc>
          <w:tcPr>
            <w:tcW w:w="961" w:type="dxa"/>
            <w:tcBorders>
              <w:top w:val="single" w:sz="10" w:space="0" w:color="000000"/>
              <w:left w:val="single" w:sz="2" w:space="0" w:color="000000"/>
              <w:bottom w:val="single" w:sz="2"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Aqua (zoetwater)</w:t>
            </w:r>
          </w:p>
        </w:tc>
        <w:tc>
          <w:tcPr>
            <w:tcW w:w="974" w:type="dxa"/>
            <w:tcBorders>
              <w:top w:val="single" w:sz="10" w:space="0" w:color="000000"/>
              <w:left w:val="single" w:sz="2" w:space="0" w:color="000000"/>
              <w:bottom w:val="single" w:sz="2"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Aqua (zoutwater)</w:t>
            </w:r>
          </w:p>
        </w:tc>
        <w:tc>
          <w:tcPr>
            <w:tcW w:w="1396" w:type="dxa"/>
            <w:tcBorders>
              <w:top w:val="single" w:sz="10" w:space="0" w:color="000000"/>
              <w:left w:val="single" w:sz="2" w:space="0" w:color="000000"/>
              <w:bottom w:val="single" w:sz="2"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Aqua (periodieke vrijgave)</w:t>
            </w:r>
          </w:p>
        </w:tc>
        <w:tc>
          <w:tcPr>
            <w:tcW w:w="929" w:type="dxa"/>
            <w:tcBorders>
              <w:top w:val="single" w:sz="10" w:space="0" w:color="000000"/>
              <w:left w:val="single" w:sz="2" w:space="0" w:color="000000"/>
              <w:bottom w:val="single" w:sz="2"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Rioolwaterzuiveringsinstallatie</w:t>
            </w:r>
          </w:p>
        </w:tc>
        <w:tc>
          <w:tcPr>
            <w:tcW w:w="1291" w:type="dxa"/>
            <w:tcBorders>
              <w:top w:val="single" w:sz="10" w:space="0" w:color="000000"/>
              <w:left w:val="single" w:sz="2" w:space="0" w:color="000000"/>
              <w:bottom w:val="single" w:sz="2"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Sediment</w:t>
            </w:r>
          </w:p>
        </w:tc>
        <w:tc>
          <w:tcPr>
            <w:tcW w:w="1200" w:type="dxa"/>
            <w:tcBorders>
              <w:top w:val="single" w:sz="10" w:space="0" w:color="000000"/>
              <w:left w:val="single" w:sz="2" w:space="0" w:color="000000"/>
              <w:bottom w:val="single" w:sz="2"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Bodem</w:t>
            </w:r>
          </w:p>
        </w:tc>
        <w:tc>
          <w:tcPr>
            <w:tcW w:w="1393" w:type="dxa"/>
            <w:tcBorders>
              <w:top w:val="single" w:sz="10" w:space="0" w:color="000000"/>
              <w:left w:val="single" w:sz="2" w:space="0" w:color="000000"/>
              <w:bottom w:val="single" w:sz="2"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Oraal (secundaire vergiftiging)</w:t>
            </w:r>
          </w:p>
        </w:tc>
      </w:tr>
      <w:tr>
        <w:trPr/>
        <w:tc>
          <w:tcPr>
            <w:tcW w:w="1837" w:type="dxa"/>
            <w:tcBorders>
              <w:top w:val="single" w:sz="2" w:space="0" w:color="000000"/>
              <w:left w:val="single" w:sz="10" w:space="0" w:color="000000"/>
              <w:bottom w:val="single" w:sz="10"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Destillaten (aardolie), met waterstof behandelde zware paraffinische</w:t>
            </w:r>
          </w:p>
        </w:tc>
        <w:tc>
          <w:tcPr>
            <w:tcW w:w="961"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974"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1396"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929"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1291"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1200"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1393"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9.33 mg / kg (voedsel)</w:t>
            </w:r>
          </w:p>
        </w:tc>
      </w:tr>
      <w:tr>
        <w:trPr/>
        <w:tc>
          <w:tcPr>
            <w:tcW w:w="1837" w:type="dxa"/>
            <w:tcBorders>
              <w:top w:val="single" w:sz="2" w:space="0" w:color="000000"/>
              <w:left w:val="single" w:sz="10" w:space="0" w:color="000000"/>
              <w:bottom w:val="single" w:sz="10"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Destillaten (aardolie), met solvent van was ontdane zware paraffinehoudende</w:t>
            </w:r>
          </w:p>
        </w:tc>
        <w:tc>
          <w:tcPr>
            <w:tcW w:w="961"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974"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1396"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929"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1291"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1200"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1393"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9.33 mg / kg (voedsel)</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2. MAATREGELEN TER BEHEERSING VAN 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ECHNISCHE 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beschermingsgraad en de aard van de vereiste beschermingsmiddelen hangen af van de mogelijke blootstellingscondities. Te overwegen beschermingsmaatregel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Geen speciale vereisten voor gewone gebruiksomstandigheden indien de ventilatie doeltreffend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PERSOONLIJKE BESCHER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Ademhalingsbescherming:  </w:t>
      </w:r>
      <w:r>
        <w:rPr>
          <w:sz w:val="20"/>
        </w:rPr>
        <w:t xml:space="preserve"> 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Geen speciale vereisten voor gewone gebruiksomstandigheden indien de ventilatie doeltreffend i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andbescherming:  </w:t>
      </w:r>
      <w:r>
        <w:rPr>
          <w:sz w:val="20"/>
        </w:rPr>
        <w:t xml:space="preserve"> 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In gewone gebruiksomstandigheden is normaliter geen bescherming vereis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ogbescherming:  </w:t>
      </w:r>
      <w:r>
        <w:rPr>
          <w:sz w:val="20"/>
        </w:rPr>
        <w:t xml:space="preserve"> Indien contact mogelijk is, wordt een veiligheidsbril met zijkapjes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uid- en lichaamsbescherming:   </w:t>
      </w:r>
      <w:r>
        <w:rPr>
          <w:sz w:val="20"/>
        </w:rPr>
        <w:t xml:space="preserve"> Alle specifieke informatie over de kledij werd geleverd door de fabrikanten of steunt op de gepubliceerde vakliteratuur.  Voor dit product komen de volgende soorten kledij in aanmerking:</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In gewone gebruiksomstandigheden is normaliter geen huidbescherming vereist.  In overeenstemming met goede procedures inzake arbeidshygiëne moeten voorzorgen genomen worden om contact met de huid te voorko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pecifieke hygiënemaatregelen:  </w:t>
      </w:r>
      <w:r>
        <w:rPr>
          <w:sz w:val="20"/>
        </w:rPr>
        <w:t xml:space="preserve"> Ten allen tijde een goede persoonlijke hygiëne in acht nemen, zoals zich wassen na het omgaan met het product en voor het eten, drinken en/of roken.  De werkkledij en de beschermingsmiddelen regelmatig wassen om de verontreinigingen te verwijderen. Werp verontreinigde kledij en schoeisel weg indien reiniging onmogelijk is. Beoefen schone werkpraktijk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HEERSING VAN MILIEU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Voldoe aan de toepasselijke milieuwetgevingen inzake de beperkingen op uitstoot naar lucht, water en grond. Bescherm het milieu door de geschikte beheersmaatregelen te nemen om emissies te voorkomen of te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9</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FYSISCHE EN CHEMISCHE EIGENSCHAPP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Nota: Fysische en chemische eigenschappen worden enkel verschaft voor veiligheids-, gezondheids- en milieu-overwegingen en zouden de product specificaties niet volledig kunnen weergeven.  De leverancier raadplegen voor bijkomend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1. INFORMATIE OVER FYSISCHE EN CHEMISCHE BASISEIGENSCHAP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Fysische toestand:   </w:t>
      </w:r>
      <w:r>
        <w:rPr>
          <w:sz w:val="20"/>
        </w:rPr>
        <w:t xml:space="preserve"> Vloeisto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Kleur:  </w:t>
      </w:r>
      <w:r>
        <w:rPr>
          <w:sz w:val="20"/>
        </w:rPr>
        <w:t xml:space="preserve"> Lichtge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  </w:t>
      </w:r>
      <w:r>
        <w:rPr>
          <w:sz w:val="20"/>
        </w:rPr>
        <w:t xml:space="preserve"> Typere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drempel: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H: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meltpunt: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riespu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eginkookpunt / en kooktraject:  </w:t>
      </w:r>
      <w:r>
        <w:rPr>
          <w:sz w:val="20"/>
        </w:rPr>
        <w:t xml:space="preserve">  &gt; 316ºC (600°F)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194ºC  (381°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ampingssnelheid (n-butylacetaa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vlambaarheid (Vaste stof, Gas):  </w:t>
      </w:r>
      <w:r>
        <w:rPr>
          <w:sz w:val="20"/>
        </w:rPr>
        <w:t>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spanning:  </w:t>
      </w:r>
      <w:r>
        <w:rPr>
          <w:sz w:val="20"/>
        </w:rPr>
        <w:t xml:space="preserve"> &lt; 0.013 kPa (0.1 mm Hg) bij 20ºC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dichtheid (lucht = 1):  </w:t>
      </w:r>
      <w:r>
        <w:rPr>
          <w:sz w:val="20"/>
        </w:rPr>
        <w:t xml:space="preserve"> &gt; 2 bij 101 kPa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oortelijk gewicht:  </w:t>
      </w:r>
      <w:r>
        <w:rPr>
          <w:sz w:val="20"/>
        </w:rPr>
        <w:t xml:space="preserve">  0.9   [ASTM D1298]</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plosbaarheid: water  </w:t>
      </w:r>
      <w:r>
        <w:rPr>
          <w:sz w:val="20"/>
        </w:rPr>
        <w:t xml:space="preserve"> Verwaarloos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elingscoëfficiënt (n-octanol/water verdelingscoëfficiënt):  </w:t>
      </w:r>
      <w:r>
        <w:rPr>
          <w:sz w:val="20"/>
        </w:rPr>
        <w:t xml:space="preserve"> &gt; 3.5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bindingstemperatuur: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iscositeit:  </w:t>
      </w:r>
      <w:r>
        <w:rPr>
          <w:sz w:val="20"/>
        </w:rPr>
        <w:t xml:space="preserve"> 19.8 cSt  (19.8 mm2/sec) bij 40ºC  |  4.1 cSt  (4.1 mm2/sec) bij 100ºC   [ASTM D 445]</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xplosie eigenschappen:  </w:t>
      </w:r>
      <w:r>
        <w:rPr>
          <w:sz w:val="20"/>
        </w:rPr>
        <w:t>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Oxiderende eigenschappen:</w:t>
      </w:r>
      <w:r>
        <w:rPr>
          <w:b w:val="false"/>
          <w:sz w:val="20"/>
        </w:rPr>
        <w:t xml:space="preserve">  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2. 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oeipunt:   </w:t>
      </w:r>
      <w:r>
        <w:rPr>
          <w:sz w:val="20"/>
        </w:rPr>
        <w:t xml:space="preserve">   -18ºC  (0°F)  [ASTM D97]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MSO Extract (alleen minerale olie), IP346:  </w:t>
      </w:r>
      <w:r>
        <w:rPr>
          <w:sz w:val="20"/>
        </w:rPr>
        <w:t xml:space="preserve">  &lt; 3 %gew</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0</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BILITEIT EN REACTIVITEI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1. REACTIVITEIT: </w:t>
      </w:r>
      <w:r>
        <w:rPr>
          <w:sz w:val="20"/>
        </w:rPr>
        <w:t xml:space="preserve"> Zie sub-rubrieken hierond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2. CHEMISCHE STABILITEIT: </w:t>
      </w:r>
      <w:r>
        <w:rPr>
          <w:sz w:val="20"/>
        </w:rPr>
        <w:t xml:space="preserve"> In normale omstandigheden is het product stabi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3. MOGELIJKE GEVAARLIJKE REACTIES: </w:t>
      </w:r>
      <w:r>
        <w:rPr>
          <w:sz w:val="20"/>
        </w:rPr>
        <w:t xml:space="preserve"> Een gevaarlijke polymerisatie zal zich niet voordo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4. TE VERMIJDEN OMSTANDIGHEDEN: </w:t>
      </w:r>
      <w:r>
        <w:rPr>
          <w:sz w:val="20"/>
        </w:rPr>
        <w:t xml:space="preserve"> Overmatige warmte. Hoog energetische ontstekingsbro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5. CHEMISCH OP ELKAAR INWERKENDE MATERIALEN: </w:t>
      </w:r>
      <w:r>
        <w:rPr>
          <w:sz w:val="20"/>
        </w:rPr>
        <w:t xml:space="preserve">  Sterke oxyda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6. GEVAARLIJKE ONTLEDINGSPRODUCTEN: </w:t>
      </w:r>
      <w:r>
        <w:rPr>
          <w:sz w:val="20"/>
        </w:rPr>
        <w:t xml:space="preserve"> Product ontleedt niet bij kamertemperatuu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1</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1. INFORMATIE OVER TOXICOLOGISCH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9150" w:type="dxa"/>
        <w:jc w:val="left"/>
        <w:tblInd w:w="0" w:type="dxa"/>
        <w:tblLayout w:type="fixed"/>
        <w:tblCellMar>
          <w:top w:w="0" w:type="dxa"/>
          <w:left w:w="15" w:type="dxa"/>
          <w:bottom w:w="0" w:type="dxa"/>
          <w:right w:w="86" w:type="dxa"/>
        </w:tblCellMar>
      </w:tblPr>
      <w:tblGrid>
        <w:gridCol w:w="3674"/>
        <w:gridCol w:w="5475"/>
      </w:tblGrid>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u w:val="single"/>
              </w:rPr>
              <w:t>Gevarenklasse</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u w:val="single"/>
              </w:rPr>
              <w:t>Conclusie / Opmerkin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ademing</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Rat)  4 uur (uren) LC50 &gt; 5000 mg/m3 (Aerosol) Testscores of andere onderzoeksresultaten voldoen niet aan de classificatiecriteria.</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testgegevens van structureel vergelijkbare producten. Test(s) equivalent of vergelijkbaar met het richtsnoer van de OESO  403</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ar gevaar indien de stof op een normale temperatuur behandeld wordt.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slikken</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Rat): LD50 &gt; 5000 mg/kg Testscores of andere onderzoeksresultaten voldoen niet aan de classificatiecriteria.</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testgegevens van structureel vergelijkbare producten. Test(s) equivalent of vergelijkbaar met het richtsnoer van de OESO  401</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Huid</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Konijn): LD50 &gt; 5000 mg/kg Testscores of andere onderzoeksresultaten voldoen niet aan de classificatiecriteria.</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testgegevens van structureel vergelijkbare producten. Test(s) equivalent of vergelijkbaar met het richtsnoer van de OESO  402</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Huidcorrosie/Irritatie (Konijn): Gegevens beschikbaar. Testscores of andere onderzoeksresultaten voldoen niet aan de classificatiecriteria.</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re irritatie van de huid bij omgevingstemperatuur. Gebaseerd op testgegevens van structureel vergelijkbare producten. Test(s) equivalent of vergelijkbaar met het richtsnoer van de OESO  404</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Oog</w:t>
            </w:r>
            <w:r>
              <w:rPr>
                <w:b w:val="false"/>
                <w:sz w:val="18"/>
              </w:rPr>
              <w:t xml:space="preserv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Ernstig oogletsel/Irritatie (Konijn): Gegevens beschikbaar. Testscores of andere onderzoeksresultaten voldoen niet aan de classificatiecriteria.</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Kan een licht en kortdurend ongemak voor de ogen veroorzaken. Gebaseerd op testgegevens van structureel vergelijkbare producten. Test(s) equivalent of vergelijkbaar met het richtsnoer van de OESO  405</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Sensibilisati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Sensibilisatie van de luchtwegen: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uidsensibilisatie: Gegevens beschikbaar.  Testscores of andere onderzoeksresultaten voldoen niet aan de classificatiecriteria.</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 Gebaseerd op testgegevens van structureel vergelijkbare producten. Test(s) equivalent of vergelijkbaar met het richtsnoer van de OESO  406</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Verslikken: </w:t>
            </w:r>
            <w:r>
              <w:rPr>
                <w:sz w:val="18"/>
              </w:rPr>
              <w:t>Gegevens beschikbaar.</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Kan dodelijk zijn als zij na inslikken in de luchtwegen terechtkomt.  Afhankelijk van fysisch-chemische eigenschappen van het materiaal.</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Mutageniteit in geslachtscellen: </w:t>
            </w:r>
            <w:r>
              <w:rPr>
                <w:sz w:val="18"/>
              </w:rPr>
              <w:t>Gegevens beschikbaar.  Testscores of andere onderzoeksresultaten voldoen niet aan de classificatiecriteria.</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mutageen voor geslachtscellen. Gebaseerd op testgegevens van structureel vergelijkbare producten. Test(s) equivalent of vergelijkbaar met het richtsnoer van de OESO  471  473  474  476</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Kankerverwekkendvermogen: </w:t>
            </w:r>
            <w:r>
              <w:rPr>
                <w:sz w:val="18"/>
              </w:rPr>
              <w:t>Gegevens beschikbaar.  Testscores of andere onderzoeksresultaten voldoen niet aan de classificatiecriteria.</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eroorzaker van kanker. Gebaseerd op testgegevens van structureel vergelijkbare producten. Test(s) equivalent of vergelijkbaar met het richtsnoer van de OESO  451  453</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Giftigheid voor de voortplanting: </w:t>
            </w:r>
            <w:r>
              <w:rPr>
                <w:sz w:val="18"/>
              </w:rPr>
              <w:t>Gegevens beschikbaar.  Testscores of andere onderzoeksresultaten voldoen niet aan de classificatiecriteria.</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de voortplanting giftige stof. Gebaseerd op testgegevens van structureel vergelijkbare producten. Test(s) equivalent of vergelijkbaar met het richtsnoer van de OESO  414  421</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Lactatie: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s waarschijnlijk niet schadelijk via de borstvoed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Specifieke doelorgaantoxiciteit (Specific Target Organ Toxicity, STO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Eenmalig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een eenmalige blootstell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erhaalde blootstelling: Gegevens beschikbaar.  Testscores of andere onderzoeksresultaten voldoen niet aan de classificatiecriteria.</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langdurige of herhaalde blootstelling. Gebaseerd op testgegevens van structureel vergelijkbare producten. Test(s) equivalent of vergelijkbaar met het richtsnoer van de OESO  408  410  411  412  453</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             </w:t>
      </w:r>
      <w:r>
        <w:rPr>
          <w:b/>
          <w:sz w:val="20"/>
        </w:rPr>
        <w:t xml:space="preserve">Voor het product zel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Geringe hoeveelheid vloeistof welke door verslikking in de longen komt, kan aanleiding geven tot een chemische longontstek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Basisolie sterk geraffineerd: Niet kankerverwekkend volgens experimenteel onderzoek op dieren.  Representatief product voldoet aan de IP-346, Modified Ames-test en/of andere screeningtesten. Onderzoek wijst op minimale effecten bij inademing en contact met de huid; long niet-specifieke infiltratie van immune cellen, olieafzetting en minimale granulomatose.  Geen sensibilisator volgens onderzoek op proefdi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anvullende informatie beschikbaar op verzoe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gegeven informatie steunt op beschikbare gegevens over het product, de bestanddelen van het product en gelijksoortig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1. TOXICITEIT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Product -- Wordt niet verwacht schadelijk te zijn voor in het water levende organis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2. PERSISTENTIE EN AFBREEKBAARHEID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Biologische afbraak:</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 xml:space="preserve">Product -- Wordt verwacht intrinsiek biologisch afbreekbaar te zij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3. BIOACCUMULATIE</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Product -- Heeft het vermogen te bioaccumuleren, alhoewel de stofwisseling of de fysische eigenschappen de biocencentratie zouden kunnen verminderen of de biobeschikbaarheid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4. MOBILITEIT IN DE BODEM</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Product -- Geringe oplosbaarheid, drijft op het water en wordt verwacht te migreren van het water naar het land.  Wordt verwacht af te scheiden naar het bezinksel en de fractie vaste stoffen in het afvalwat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Product -- Zwak vermogen om zich door de bodem te versprei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5. RESULTATEN VAN PBT- EN zPzB-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Dit product is geen of bevat geen stof dat een PBT of een zPzB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6. ANDERE SCHADELIJK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Er worden geen nadelige gevolgen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pPr>
      <w:r>
        <w:rPr>
          <w:sz w:val="20"/>
        </w:rPr>
        <w:t xml:space="preserve">    </w:t>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COLOGISCHE GEGEVENS</w:t>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 </w:t>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b/>
          <w:sz w:val="20"/>
        </w:rPr>
        <w:t>Ecotoxiciteit</w:t>
      </w:r>
    </w:p>
    <w:tbl>
      <w:tblPr>
        <w:tblW w:w="10091" w:type="dxa"/>
        <w:jc w:val="left"/>
        <w:tblInd w:w="60" w:type="dxa"/>
        <w:tblLayout w:type="fixed"/>
        <w:tblCellMar>
          <w:top w:w="0" w:type="dxa"/>
          <w:left w:w="101" w:type="dxa"/>
          <w:bottom w:w="0" w:type="dxa"/>
          <w:right w:w="86" w:type="dxa"/>
        </w:tblCellMar>
      </w:tblPr>
      <w:tblGrid>
        <w:gridCol w:w="2632"/>
        <w:gridCol w:w="1305"/>
        <w:gridCol w:w="2145"/>
        <w:gridCol w:w="4008"/>
      </w:tblGrid>
      <w:tr>
        <w:trPr/>
        <w:tc>
          <w:tcPr>
            <w:tcW w:w="2632" w:type="dxa"/>
            <w:tcBorders>
              <w:top w:val="single" w:sz="12" w:space="0" w:color="000000"/>
              <w:left w:val="single" w:sz="12"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Test</w:t>
            </w:r>
          </w:p>
        </w:tc>
        <w:tc>
          <w:tcPr>
            <w:tcW w:w="1305" w:type="dxa"/>
            <w:tcBorders>
              <w:top w:val="single" w:sz="12"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Duur</w:t>
            </w:r>
          </w:p>
        </w:tc>
        <w:tc>
          <w:tcPr>
            <w:tcW w:w="2145" w:type="dxa"/>
            <w:tcBorders>
              <w:top w:val="single" w:sz="12"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Organisme type</w:t>
            </w:r>
          </w:p>
        </w:tc>
        <w:tc>
          <w:tcPr>
            <w:tcW w:w="4008" w:type="dxa"/>
            <w:tcBorders>
              <w:top w:val="single" w:sz="12" w:space="0" w:color="000000"/>
              <w:left w:val="single" w:sz="6" w:space="0" w:color="000000"/>
              <w:bottom w:val="single" w:sz="6"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Testresultaten</w:t>
            </w:r>
          </w:p>
        </w:tc>
      </w:tr>
      <w:tr>
        <w:trPr/>
        <w:tc>
          <w:tcPr>
            <w:tcW w:w="2632"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sch - Acute toxiciteit</w:t>
            </w:r>
          </w:p>
        </w:tc>
        <w:tc>
          <w:tcPr>
            <w:tcW w:w="1305" w:type="dxa"/>
            <w:tcBorders>
              <w:top w:val="single" w:sz="6" w:space="0" w:color="000000"/>
              <w:left w:val="single" w:sz="6" w:space="0" w:color="000000"/>
              <w:bottom w:val="single" w:sz="12"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96 uur (uren)</w:t>
            </w:r>
          </w:p>
        </w:tc>
        <w:tc>
          <w:tcPr>
            <w:tcW w:w="2145" w:type="dxa"/>
            <w:tcBorders>
              <w:top w:val="single" w:sz="6" w:space="0" w:color="000000"/>
              <w:left w:val="single" w:sz="6" w:space="0" w:color="000000"/>
              <w:bottom w:val="single" w:sz="12"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Pimephales promelas</w:t>
            </w:r>
          </w:p>
        </w:tc>
        <w:tc>
          <w:tcPr>
            <w:tcW w:w="4008"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LL0 100 mg/l: gegevens voor gelijkaardige producten</w:t>
            </w:r>
          </w:p>
        </w:tc>
      </w:tr>
      <w:tr>
        <w:trPr/>
        <w:tc>
          <w:tcPr>
            <w:tcW w:w="2632"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sch - Acute toxiciteit</w:t>
            </w:r>
          </w:p>
        </w:tc>
        <w:tc>
          <w:tcPr>
            <w:tcW w:w="1305" w:type="dxa"/>
            <w:tcBorders>
              <w:top w:val="single" w:sz="6" w:space="0" w:color="000000"/>
              <w:left w:val="single" w:sz="6" w:space="0" w:color="000000"/>
              <w:bottom w:val="single" w:sz="12"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48 uur (uren)</w:t>
            </w:r>
          </w:p>
        </w:tc>
        <w:tc>
          <w:tcPr>
            <w:tcW w:w="2145" w:type="dxa"/>
            <w:tcBorders>
              <w:top w:val="single" w:sz="6" w:space="0" w:color="000000"/>
              <w:left w:val="single" w:sz="6" w:space="0" w:color="000000"/>
              <w:bottom w:val="single" w:sz="12"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aphnia magna</w:t>
            </w:r>
          </w:p>
        </w:tc>
        <w:tc>
          <w:tcPr>
            <w:tcW w:w="4008"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EL0 1000 - 10000 mg/l: gegevens voor gelijkaardige producten</w:t>
            </w:r>
          </w:p>
        </w:tc>
      </w:tr>
      <w:tr>
        <w:trPr/>
        <w:tc>
          <w:tcPr>
            <w:tcW w:w="2632"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sch - Acute toxiciteit</w:t>
            </w:r>
          </w:p>
        </w:tc>
        <w:tc>
          <w:tcPr>
            <w:tcW w:w="1305" w:type="dxa"/>
            <w:tcBorders>
              <w:top w:val="single" w:sz="6" w:space="0" w:color="000000"/>
              <w:left w:val="single" w:sz="6" w:space="0" w:color="000000"/>
              <w:bottom w:val="single" w:sz="12"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72 uur (uren)</w:t>
            </w:r>
          </w:p>
        </w:tc>
        <w:tc>
          <w:tcPr>
            <w:tcW w:w="2145" w:type="dxa"/>
            <w:tcBorders>
              <w:top w:val="single" w:sz="6" w:space="0" w:color="000000"/>
              <w:left w:val="single" w:sz="6" w:space="0" w:color="000000"/>
              <w:bottom w:val="single" w:sz="12"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Pseudokirchneriella subcapitata</w:t>
            </w:r>
          </w:p>
        </w:tc>
        <w:tc>
          <w:tcPr>
            <w:tcW w:w="4008"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EL0 100 mg/l: gegevens voor gelijkaardige producten</w:t>
            </w:r>
          </w:p>
        </w:tc>
      </w:tr>
      <w:tr>
        <w:trPr/>
        <w:tc>
          <w:tcPr>
            <w:tcW w:w="2632"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sch - Chronische giftigheid</w:t>
            </w:r>
          </w:p>
        </w:tc>
        <w:tc>
          <w:tcPr>
            <w:tcW w:w="1305" w:type="dxa"/>
            <w:tcBorders>
              <w:top w:val="single" w:sz="6" w:space="0" w:color="000000"/>
              <w:left w:val="single" w:sz="6" w:space="0" w:color="000000"/>
              <w:bottom w:val="single" w:sz="12"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72 uur (uren)</w:t>
            </w:r>
          </w:p>
        </w:tc>
        <w:tc>
          <w:tcPr>
            <w:tcW w:w="2145" w:type="dxa"/>
            <w:tcBorders>
              <w:top w:val="single" w:sz="6" w:space="0" w:color="000000"/>
              <w:left w:val="single" w:sz="6" w:space="0" w:color="000000"/>
              <w:bottom w:val="single" w:sz="12"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Pseudokirchneriella subcapitata</w:t>
            </w:r>
          </w:p>
        </w:tc>
        <w:tc>
          <w:tcPr>
            <w:tcW w:w="4008"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NOELR 100 mg/l: gegevens voor gelijkaardige producten</w:t>
            </w:r>
          </w:p>
        </w:tc>
      </w:tr>
      <w:tr>
        <w:trPr/>
        <w:tc>
          <w:tcPr>
            <w:tcW w:w="2632"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sch - Chronische giftigheid</w:t>
            </w:r>
          </w:p>
        </w:tc>
        <w:tc>
          <w:tcPr>
            <w:tcW w:w="1305" w:type="dxa"/>
            <w:tcBorders>
              <w:top w:val="single" w:sz="6" w:space="0" w:color="000000"/>
              <w:left w:val="single" w:sz="6" w:space="0" w:color="000000"/>
              <w:bottom w:val="single" w:sz="12"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21 dag(en)</w:t>
            </w:r>
          </w:p>
        </w:tc>
        <w:tc>
          <w:tcPr>
            <w:tcW w:w="2145" w:type="dxa"/>
            <w:tcBorders>
              <w:top w:val="single" w:sz="6" w:space="0" w:color="000000"/>
              <w:left w:val="single" w:sz="6" w:space="0" w:color="000000"/>
              <w:bottom w:val="single" w:sz="12"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aphnia magna</w:t>
            </w:r>
          </w:p>
        </w:tc>
        <w:tc>
          <w:tcPr>
            <w:tcW w:w="4008"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NOELR 10 - 1000 mg/l: gegevens voor gelijkaardige producten</w:t>
            </w:r>
          </w:p>
        </w:tc>
      </w:tr>
    </w:tbl>
    <w:p>
      <w:pPr>
        <w:pStyle w:val="Normal1"/>
        <w:widowControl w:val="false"/>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 </w:t>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b/>
          <w:sz w:val="20"/>
        </w:rPr>
        <w:t>Persistentie, afbreekbaarheid en bioaccumulatievermogen</w:t>
      </w:r>
    </w:p>
    <w:tbl>
      <w:tblPr>
        <w:tblW w:w="10106" w:type="dxa"/>
        <w:jc w:val="left"/>
        <w:tblInd w:w="45" w:type="dxa"/>
        <w:tblLayout w:type="fixed"/>
        <w:tblCellMar>
          <w:top w:w="0" w:type="dxa"/>
          <w:left w:w="101" w:type="dxa"/>
          <w:bottom w:w="0" w:type="dxa"/>
          <w:right w:w="86" w:type="dxa"/>
        </w:tblCellMar>
      </w:tblPr>
      <w:tblGrid>
        <w:gridCol w:w="1853"/>
        <w:gridCol w:w="3199"/>
        <w:gridCol w:w="1436"/>
        <w:gridCol w:w="3617"/>
      </w:tblGrid>
      <w:tr>
        <w:trPr/>
        <w:tc>
          <w:tcPr>
            <w:tcW w:w="1853" w:type="dxa"/>
            <w:tcBorders>
              <w:top w:val="single" w:sz="12" w:space="0" w:color="000000"/>
              <w:left w:val="single" w:sz="12"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Media</w:t>
            </w:r>
          </w:p>
        </w:tc>
        <w:tc>
          <w:tcPr>
            <w:tcW w:w="3199" w:type="dxa"/>
            <w:tcBorders>
              <w:top w:val="single" w:sz="12"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Testtype</w:t>
            </w:r>
          </w:p>
        </w:tc>
        <w:tc>
          <w:tcPr>
            <w:tcW w:w="1436" w:type="dxa"/>
            <w:tcBorders>
              <w:top w:val="single" w:sz="12"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Duur</w:t>
            </w:r>
          </w:p>
        </w:tc>
        <w:tc>
          <w:tcPr>
            <w:tcW w:w="3617" w:type="dxa"/>
            <w:tcBorders>
              <w:top w:val="single" w:sz="12" w:space="0" w:color="000000"/>
              <w:left w:val="single" w:sz="6" w:space="0" w:color="000000"/>
              <w:bottom w:val="single" w:sz="6"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Testresultaten: Basis</w:t>
            </w:r>
          </w:p>
        </w:tc>
      </w:tr>
      <w:tr>
        <w:trPr/>
        <w:tc>
          <w:tcPr>
            <w:tcW w:w="1853"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Water</w:t>
            </w:r>
          </w:p>
        </w:tc>
        <w:tc>
          <w:tcPr>
            <w:tcW w:w="3199" w:type="dxa"/>
            <w:tcBorders>
              <w:top w:val="single" w:sz="6" w:space="0" w:color="000000"/>
              <w:left w:val="single" w:sz="6" w:space="0" w:color="000000"/>
              <w:bottom w:val="single" w:sz="12"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Gemakkelijke biologische afbreekbaarheid</w:t>
            </w:r>
          </w:p>
        </w:tc>
        <w:tc>
          <w:tcPr>
            <w:tcW w:w="1436" w:type="dxa"/>
            <w:tcBorders>
              <w:top w:val="single" w:sz="6" w:space="0" w:color="000000"/>
              <w:left w:val="single" w:sz="6" w:space="0" w:color="000000"/>
              <w:bottom w:val="single" w:sz="12"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28 dag(en)</w:t>
            </w:r>
          </w:p>
        </w:tc>
        <w:tc>
          <w:tcPr>
            <w:tcW w:w="3617"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Procent gedegradeerd &lt; 60 : gelijkaardig produc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TRUCTIES VOOR VERWIJDER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De afvoeraanbevelingen gelden voor het product in de staat waarin het geleverd wordt.  Bij het afvoeren moeten de van kracht zijnde wetten en reglementen nageleefd worden en rekening gehouden worden met de staat waarin het af te voeren product verkeer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1. AFVALVERWERKINGSMETHO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Dit product is geschikt als vervangbrandstof voor een ingesloten gestuurde brander.  Het kan ook onder toezicht verbrand worden op zeer hoge temperatuur om vorming van ongewenste verbrandingsproducten te voorkomen. Bescherm het milieu. De gebruikte olie dient op een daartoe bestemde plaats afgevoerd te worden. Vermijd contact met de huid. Gebruikte olie mag niet met oplosmiddelen, remvloeistoffen of koelmiddelen gemengd word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INFORMATIE OVER REGELGEVING INZAKE VERWIJDERING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uropese afvalstoffencode: </w:t>
      </w:r>
      <w:r>
        <w:rPr>
          <w:sz w:val="20"/>
        </w:rPr>
        <w:t xml:space="preserve"> 13 03 07*</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it product wordt als gevaarlijk afval beschouwd overeenkomstig richtlijn 91/689/EEC inzake gevaarlijk afval, en onderworpen aan de bepalingen van die richtlijn tenzij artikel 1(5) van die richtlijn van toepassing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Waarschuwing voor lege verpakkingen</w:t>
      </w:r>
      <w:r>
        <w:rPr>
          <w:b w:val="false"/>
          <w:sz w:val="20"/>
        </w:rPr>
        <w:t xml:space="preserve"> 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FORMATIE MET BETREKKING TOT HET VERVOER</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VERVOER OVER DE WEG (ADR/RID):  </w:t>
      </w:r>
      <w:r>
        <w:rPr>
          <w:sz w:val="20"/>
        </w:rPr>
        <w:t xml:space="preserve"> </w:t>
      </w:r>
      <w:r>
        <w:rPr>
          <w:b/>
          <w:sz w:val="20"/>
        </w:rPr>
        <w:t xml:space="preserve">14.1-14.6 </w:t>
      </w:r>
      <w:r>
        <w:rPr>
          <w:b w:val="false"/>
          <w:sz w:val="20"/>
        </w:rPr>
        <w:t>Niet gereglementeerd voor transport over de we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INNENVAART (ADNR/ADN):  </w:t>
      </w:r>
      <w:r>
        <w:rPr>
          <w:sz w:val="20"/>
        </w:rPr>
        <w:t xml:space="preserve"> </w:t>
      </w:r>
      <w:r>
        <w:rPr>
          <w:b/>
          <w:sz w:val="20"/>
        </w:rPr>
        <w:t xml:space="preserve">14.1-14.6 </w:t>
      </w:r>
      <w:r>
        <w:rPr>
          <w:b w:val="false"/>
          <w:sz w:val="20"/>
        </w:rPr>
        <w:t>Niet gereglementeerd voor de binnen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ZEEVAART (IMDG):  </w:t>
      </w:r>
      <w:r>
        <w:rPr>
          <w:sz w:val="20"/>
        </w:rPr>
        <w:t xml:space="preserve"> </w:t>
      </w:r>
      <w:r>
        <w:rPr>
          <w:b/>
          <w:sz w:val="20"/>
        </w:rPr>
        <w:t xml:space="preserve">14.1-14.6 </w:t>
      </w:r>
      <w:r>
        <w:rPr>
          <w:b w:val="false"/>
          <w:sz w:val="20"/>
        </w:rPr>
        <w:t>Niet gereglementeerd voor de zeevaart overeenkomstig de IMDG-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ZEEVAART (MARPOL 73/78 Conventie - Annex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ab/>
        <w:t>14.7.  Vervoer in bulk overeenkomstig bijlage II bij MARPOL 73/78 en de IBC-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ab/>
        <w:t>Niet ingedeeld overeenkomstig bijlage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LUCHTVAART (IATA):  </w:t>
      </w:r>
      <w:r>
        <w:rPr>
          <w:sz w:val="20"/>
        </w:rPr>
        <w:t xml:space="preserve"> </w:t>
      </w:r>
      <w:r>
        <w:rPr>
          <w:b/>
          <w:sz w:val="20"/>
        </w:rPr>
        <w:t xml:space="preserve">14.1-14.6 </w:t>
      </w:r>
      <w:r>
        <w:rPr>
          <w:b w:val="false"/>
          <w:sz w:val="20"/>
        </w:rPr>
        <w:t>Niet gereglementeerd voor de lucht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RUBRIEK 1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ELGEV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LEMENTAIRE STATUS EN TOEPASSELIJKE WETTEN EN REG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ldoet aan de volgende nationale en regionale voorschriften inzake chemische inventarisering:  </w:t>
      </w:r>
      <w:r>
        <w:rPr>
          <w:sz w:val="20"/>
        </w:rPr>
        <w:t xml:space="preserve"> AICS, DSL, ENCS, IECSC, KECI, PICCS, TSC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1. SPECIFIEKE VEILIGHEIDS-, GEZONDHEIDS- EN MILIEUREGLEMENTEN EN -WETGEVING VOOR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Van toepassing zijnde EU richtlijnen en reglementeringen:</w:t>
      </w:r>
      <w:r>
        <w:rPr>
          <w:b w:val="false"/>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907/2006 [... voor de Registratie, Evaluatie, Autorisatie en beperkende maatregelen van Chemische stoffen ...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272/2008  [inzake indeling, etikettering and verpakking van stoffen en mengsels..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Raadpleeg de betreffende EU/nationale verordening voor informatie over acties of beperkingen die door de/het bovengenoemde Verordening(en)/Directief(Directieven) worden verei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color w:val="000000"/>
          <w:sz w:val="20"/>
        </w:rPr>
      </w:pPr>
      <w:r>
        <w:rPr>
          <w:b/>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2. CHEMISCHE VEILIGHEIDS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ACH-informatie:  </w:t>
      </w:r>
      <w:r>
        <w:rPr>
          <w:sz w:val="20"/>
        </w:rPr>
        <w:t>Er is een chemische veiligheidsbeoordeling uitgevoerd voor een of meerdere bestanddelen aanwezig in het produc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6</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sz w:val="20"/>
              </w:rPr>
              <w:t>OVERIGE INFORMATI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FERENTIEDOCUMENTEN:  </w:t>
      </w:r>
      <w:r>
        <w:rPr>
          <w:sz w:val="20"/>
        </w:rPr>
        <w:t xml:space="preserve"> Bronnen van informatie gebruikt bij de opstelling van dit VIB omvatten één of meerdere van de volgende: resultaten van eigen toxicologische studies of van de leverancier, CONCAWE Product dossiers, publicaties van andere bedrijfsorganisaties zoals de EU Hydrocarbon Solvents REACH Consortium, de U.S. HPV Program Robust Summaries, de EU IUCLID Data Base, de U.S. NTP publications, en andere bronnen indien toepass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Lijst van afkortingen en acroniemen die in dit veiligheidsinformatieblad kunnen worden gebruikt (maar niet noodzakelijk ook worden gebruikt):</w:t>
      </w:r>
    </w:p>
    <w:tbl>
      <w:tblPr>
        <w:tblW w:w="9623" w:type="dxa"/>
        <w:jc w:val="left"/>
        <w:tblInd w:w="0" w:type="dxa"/>
        <w:tblLayout w:type="fixed"/>
        <w:tblCellMar>
          <w:top w:w="0" w:type="dxa"/>
          <w:left w:w="36" w:type="dxa"/>
          <w:bottom w:w="0" w:type="dxa"/>
          <w:right w:w="36" w:type="dxa"/>
        </w:tblCellMar>
      </w:tblPr>
      <w:tblGrid>
        <w:gridCol w:w="1582"/>
        <w:gridCol w:w="8040"/>
      </w:tblGrid>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roniem</w:t>
            </w:r>
          </w:p>
        </w:tc>
        <w:tc>
          <w:tcPr>
            <w:tcW w:w="804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Volledige tekst</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T</w:t>
            </w:r>
          </w:p>
        </w:tc>
        <w:tc>
          <w:tcPr>
            <w:tcW w:w="804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n toepass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B</w:t>
            </w:r>
          </w:p>
        </w:tc>
        <w:tc>
          <w:tcPr>
            <w:tcW w:w="804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bepaa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w:t>
            </w:r>
          </w:p>
        </w:tc>
        <w:tc>
          <w:tcPr>
            <w:tcW w:w="804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stgeste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OS</w:t>
            </w:r>
          </w:p>
        </w:tc>
        <w:tc>
          <w:tcPr>
            <w:tcW w:w="804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luchtige Organische Stoff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CS</w:t>
            </w:r>
          </w:p>
        </w:tc>
        <w:tc>
          <w:tcPr>
            <w:tcW w:w="804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Australië</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HA WEEL</w:t>
            </w:r>
          </w:p>
        </w:tc>
        <w:tc>
          <w:tcPr>
            <w:tcW w:w="804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Grenswaarden voor beroepsmatige blootstelling van de American Industrial Hygiene Associ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w:t>
            </w:r>
          </w:p>
        </w:tc>
        <w:tc>
          <w:tcPr>
            <w:tcW w:w="804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 International, oorspronkelijk bekend als de American Society for Testing and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SL</w:t>
            </w:r>
          </w:p>
        </w:tc>
        <w:tc>
          <w:tcPr>
            <w:tcW w:w="804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omestic Substance List (Canadese lijst van stoffen die in Canada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INECS</w:t>
            </w:r>
          </w:p>
        </w:tc>
        <w:tc>
          <w:tcPr>
            <w:tcW w:w="804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bestaande commerciële chemische stoffen (European Inventory of Existing Commerci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INCS</w:t>
            </w:r>
          </w:p>
        </w:tc>
        <w:tc>
          <w:tcPr>
            <w:tcW w:w="804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aangemelde chemische stoffen (European List of Notified Chemic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NCS</w:t>
            </w:r>
          </w:p>
        </w:tc>
        <w:tc>
          <w:tcPr>
            <w:tcW w:w="804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en nieuwe chemische stoffen in Japa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ECSC</w:t>
            </w:r>
          </w:p>
        </w:tc>
        <w:tc>
          <w:tcPr>
            <w:tcW w:w="804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Chin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KECI</w:t>
            </w:r>
          </w:p>
        </w:tc>
        <w:tc>
          <w:tcPr>
            <w:tcW w:w="804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Kore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DSL</w:t>
            </w:r>
          </w:p>
        </w:tc>
        <w:tc>
          <w:tcPr>
            <w:tcW w:w="804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n-Domestic Substances List (Canadese lijst van stoffen die in Canada niet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ZIoC</w:t>
            </w:r>
          </w:p>
        </w:tc>
        <w:tc>
          <w:tcPr>
            <w:tcW w:w="804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Nieuw-Zeelan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PICCS</w:t>
            </w:r>
          </w:p>
        </w:tc>
        <w:tc>
          <w:tcPr>
            <w:tcW w:w="804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de Filipijn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LV</w:t>
            </w:r>
          </w:p>
        </w:tc>
        <w:tc>
          <w:tcPr>
            <w:tcW w:w="804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rempelgrenswaarde (American Conference of Governmental Industrial Hygienist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SCA</w:t>
            </w:r>
          </w:p>
        </w:tc>
        <w:tc>
          <w:tcPr>
            <w:tcW w:w="804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oxic Substances Control Act (USA inventari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UVCB</w:t>
            </w:r>
          </w:p>
        </w:tc>
        <w:tc>
          <w:tcPr>
            <w:tcW w:w="804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Substances of Unknown or Variable composition, Complex reaction products or Biological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C</w:t>
            </w:r>
          </w:p>
        </w:tc>
        <w:tc>
          <w:tcPr>
            <w:tcW w:w="804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D</w:t>
            </w:r>
          </w:p>
        </w:tc>
        <w:tc>
          <w:tcPr>
            <w:tcW w:w="804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Dose</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L</w:t>
            </w:r>
          </w:p>
        </w:tc>
        <w:tc>
          <w:tcPr>
            <w:tcW w:w="804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C</w:t>
            </w:r>
          </w:p>
        </w:tc>
        <w:tc>
          <w:tcPr>
            <w:tcW w:w="804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w:t>
            </w:r>
          </w:p>
        </w:tc>
        <w:tc>
          <w:tcPr>
            <w:tcW w:w="804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C</w:t>
            </w:r>
          </w:p>
        </w:tc>
        <w:tc>
          <w:tcPr>
            <w:tcW w:w="804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LR</w:t>
            </w:r>
          </w:p>
        </w:tc>
        <w:tc>
          <w:tcPr>
            <w:tcW w:w="804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Loading Rat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16"/>
        </w:rPr>
      </w:pPr>
      <w:r>
        <w:rPr>
          <w:b/>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ELICHTING OP DE H-CODES DIE STAAN VERMELD IN RUBRIEK 3 VAN DIT DOCUMENT (uitsluitend ter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sp. Tox. 1 H304: Kan dodelijk zijn als de stof bij inslikken in de luchtwegen terechtkomt; Aspiratiegevaar,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Dit Veiligheidsinformatieblad bevat de volgende herzien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r is geen informatie over herzieningen aanwezi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tbl>
      <w:tblPr>
        <w:tblW w:w="7950" w:type="dxa"/>
        <w:jc w:val="left"/>
        <w:tblInd w:w="-71" w:type="dxa"/>
        <w:tblLayout w:type="fixed"/>
        <w:tblCellMar>
          <w:top w:w="0" w:type="dxa"/>
          <w:left w:w="0" w:type="dxa"/>
          <w:bottom w:w="0" w:type="dxa"/>
          <w:right w:w="71" w:type="dxa"/>
        </w:tblCellMar>
      </w:tblPr>
      <w:tblGrid>
        <w:gridCol w:w="3750"/>
        <w:gridCol w:w="4199"/>
      </w:tblGrid>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Informatie uitsluitend voor intern gebruik</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c>
      </w:tr>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MHC:  2A, 0B, 0, 0, 0, 0</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PPEC:   A</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GN:  2011270XNL  (548419)-----------------------------------------------------------------------------------------------------------------------------------------------------</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tbl>
      <w:tblPr>
        <w:tblW w:w="10151" w:type="dxa"/>
        <w:jc w:val="left"/>
        <w:tblInd w:w="0" w:type="dxa"/>
        <w:tblLayout w:type="fixed"/>
        <w:tblCellMar>
          <w:top w:w="0" w:type="dxa"/>
          <w:left w:w="15" w:type="dxa"/>
          <w:bottom w:w="0" w:type="dxa"/>
          <w:right w:w="71" w:type="dxa"/>
        </w:tblCellMar>
      </w:tblPr>
      <w:tblGrid>
        <w:gridCol w:w="10151"/>
      </w:tblGrid>
      <w:tr>
        <w:trPr/>
        <w:tc>
          <w:tcPr>
            <w:tcW w:w="10151" w:type="dxa"/>
            <w:tcBorders>
              <w:top w:val="single" w:sz="6" w:space="0" w:color="000000"/>
              <w:left w:val="single" w:sz="6" w:space="0" w:color="000000"/>
              <w:bottom w:val="single" w:sz="6" w:space="0" w:color="000000"/>
              <w:right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20"/>
              </w:rPr>
              <w:t>BIJLAG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Bijlage niet vereist voor dit materiaa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sectPr>
      <w:headerReference w:type="default" r:id="rId3"/>
      <w:footerReference w:type="default" r:id="rId4"/>
      <w:type w:val="nextPage"/>
      <w:pgSz w:w="12240" w:h="15840"/>
      <w:pgMar w:left="907" w:right="72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right"/>
      <w:rPr/>
    </w:pPr>
    <w:r>
      <w:rPr>
        <w:sz w:val="18"/>
      </w:rPr>
      <w:t xml:space="preserve"> </w:t>
    </w:r>
    <w:r>
      <w:rPr/>
      <w:drawing>
        <wp:inline distT="0" distB="0" distL="0" distR="0">
          <wp:extent cx="179070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790700" cy="342900"/>
                  </a:xfrm>
                  <a:prstGeom prst="rect">
                    <a:avLst/>
                  </a:prstGeom>
                </pic:spPr>
              </pic:pic>
            </a:graphicData>
          </a:graphic>
        </wp:inline>
      </w:drawing>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2"/>
      </w:rPr>
      <w:t xml:space="preserve"> </w:t>
    </w:r>
    <w:r>
      <w:rPr>
        <w:sz w:val="22"/>
      </w:rPr>
      <w:t>Productnaam:   MOBILTHERM 603</w:t>
    </w:r>
  </w:p>
  <w:p>
    <w:pPr>
      <w:pStyle w:val="Normal1"/>
      <w:tabs>
        <w:tab w:val="clear" w:pos="1134"/>
        <w:tab w:val="center" w:pos="4320" w:leader="none"/>
        <w:tab w:val="right" w:pos="864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left"/>
      <w:rPr/>
    </w:pPr>
    <w:r>
      <w:rPr>
        <w:sz w:val="18"/>
      </w:rPr>
      <w:t xml:space="preserve"> </w:t>
    </w:r>
    <w:r>
      <w:rPr>
        <w:sz w:val="18"/>
      </w:rPr>
      <w:t>Herzieningsdatum:  26 september 201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 xml:space="preserve">Bladzijde </w:t>
    </w:r>
    <w:r>
      <w:rPr>
        <w:sz w:val="16"/>
      </w:rPr>
      <w:fldChar w:fldCharType="begin"/>
    </w:r>
    <w:r>
      <w:rPr>
        <w:sz w:val="16"/>
      </w:rPr>
      <w:instrText xml:space="preserve"> PAGE \* ARABIC </w:instrText>
    </w:r>
    <w:r>
      <w:rPr>
        <w:sz w:val="16"/>
      </w:rPr>
      <w:fldChar w:fldCharType="separate"/>
    </w:r>
    <w:r>
      <w:rPr>
        <w:sz w:val="16"/>
      </w:rPr>
      <w:t>15</w:t>
    </w:r>
    <w:r>
      <w:rPr>
        <w:sz w:val="16"/>
      </w:rPr>
      <w:fldChar w:fldCharType="end"/>
    </w:r>
    <w:r>
      <w:rPr>
        <w:sz w:val="16"/>
      </w:rPr>
      <w:t xml:space="preserve"> van  </w:t>
    </w:r>
    <w:r>
      <w:rPr>
        <w:sz w:val="16"/>
        <w:lang w:val="en-US" w:eastAsia="en-US"/>
      </w:rPr>
      <w:fldChar w:fldCharType="begin"/>
    </w:r>
    <w:r>
      <w:rPr>
        <w:sz w:val="16"/>
        <w:lang w:val="en-US" w:eastAsia="en-US"/>
      </w:rPr>
      <w:instrText xml:space="preserve"> NUMPAGES </w:instrText>
    </w:r>
    <w:r>
      <w:rPr>
        <w:sz w:val="16"/>
        <w:lang w:val="en-US" w:eastAsia="en-US"/>
      </w:rPr>
      <w:fldChar w:fldCharType="separate"/>
    </w:r>
    <w:r>
      <w:rPr>
        <w:sz w:val="16"/>
        <w:lang w:val="en-US" w:eastAsia="en-US"/>
      </w:rPr>
      <w:t>15</w:t>
    </w:r>
    <w:r>
      <w:rPr>
        <w:sz w:val="16"/>
        <w:lang w:val="en-US" w:eastAsia="en-US"/>
      </w:rPr>
      <w:fldChar w:fldCharType="end"/>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center" w:pos="43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jc w:val="left"/>
      <w:rPr/>
    </w:pPr>
    <w:r>
      <w:rPr>
        <w:sz w:val="16"/>
      </w:rPr>
      <w:t>____________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Arial"/>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Symbol" w:cs="Arial"/>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DATA VALUE Logo__1__Graphic NOT FOUND</dc:title>
</cp:coreProperties>
</file>